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2644372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40527444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